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اریخ عصر بعثت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بارم هر سؤال </w:t>
      </w:r>
      <w:r>
        <w:rPr>
          <w:rFonts w:eastAsia="Times New Roman" w:cs="Tahoma" w:ascii="Tahoma" w:hAnsi="Tahoma"/>
          <w:sz w:val="20"/>
          <w:szCs w:val="20"/>
        </w:rPr>
        <w:t>75/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مره می‌باش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کدام گزینه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درست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سریۀ موته نخستین رویارویی مستقیم اسلام ب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مپراتوری روم ب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عداد سپاهیان اسلام در سریۀ موته سه هزار نفر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ود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علت وقوع سریۀ موته قتل فرستادۀ رسول اکرم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لی‌ الله‌ علیه ‌و آل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وسط امپراتوری روم ب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سپاهیان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اسلام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به دلیل عقب نشینی، هنگام بازگشت مورد مذمت رسول اکرم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صلی‌ الله‌ علیه ‌و آل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قرارگرفت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علت وقوع غزوۀ فتح مکه چه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و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گیری قبیلۀ خزاعه با قبیلۀ بنی‌بکر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حمایت قریش از قبیلۀ خزاع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حمایت قریش از قبیلۀ بنی بکر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حملۀ قریش به قبیلۀ خزاعه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3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کدام گزینه در ارتباط با جریان صلح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حدیبیه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درست 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ولین اقدام قریش پس از آگاهی از حرکت مسلمان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ه سمت مکه، اعزام دویست سوار به منطقه کراع‌الغمیم ب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خست، قریش اقدام به اعزام سفیر کر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بیعت رضوان در پی قتل سفیر رسول خدا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صلی‌ الله‌ علیه ‌و آل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 احتمال بروز جنگ انجام 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رای نخستین بار، قریش موجودیت اسلام را به رسمی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ناخ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4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در دو حادثۀ رجیع و بئر معونه کدام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بیله در کشتار مسلمانان شرکت نداشتن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بیلۀ بنی‌سُلیم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بیلۀ قار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قبیلة بنی‌لحیا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یچ‌کدام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5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کدام گزینه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درست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نیست؟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                        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یهود بنی‌قریظه، به تحریک حی ‌بن اخطب، پیمان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همزیستی پیامبر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لی‌ الله‌ علیه ‌و آل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ا نقض کرد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عداد مسلمانان در غزوۀ بنی‌قریظه سه هزار تن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قلعه‌های بنی‌قریظه در شمال مدینه قرار داش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پرچم اسلام، در غزوۀ بنی‌ قریظه، به دست حضرت عل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لیه السلا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6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علت وقوع غزوۀ ذی اَمَر چه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و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بر عبور كاروان تجاری قریش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جمع شماری از قبیلۀ بنی‌ثعلبه و بنی‌محارب در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نطقۀ قَرد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حملۀ یهودیان مدینه به کاروان تجار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تحاد دو قبیلۀ بنی‌ثعلبه و بنی‌محارب برای حمله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ه مدین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7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شدیدترین شكنجه‌های قریش در خصوص كدام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گزینه صورت می‌گرفت؟ چرا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والی؛ چون نه دارای پیوند خونی با قریش بودند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 نه جزء اموال آن‌ها بود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شراف‌زادگان؛ چون دارای پیوندهای خونی بود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ردگان؛ چون دارای پیوند خونی با قریش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بود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یچ‌کدام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8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سِحر خواندن قرآن و ساحر نامیدن پیامبر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لی‌ الله‌ علیه ‌و آل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راى نخستین بار از سوى چه كسى مطرح ش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بوجهل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ضر بن حارث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بو سفیا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لید بن مغیره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9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روایت عایشه دربارۀ كیفیت بعثت نبی مكرم اسلام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لی‌ الله‌ علیه ‌و آل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ز لحاظ سند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چه مشكلی دار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دلیس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ضعف روات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رسال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گزینه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و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»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0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در روایت امام هاد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لیه السلا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كدام مورد به پیامبر اسلام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لی‌ الله‌ علیه ‌و آل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ژده داده شده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جانشینی علی ‌بن ابی‌طالب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لیه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سلا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نتشار علوم نبوی به وسیلۀ باب شهر دانش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بو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ولادت فاطمۀ زهرا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لیها السلا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مامی موارد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1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دولت تدمر به دست چه کسانى از بین رف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مپراتور روم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مپراتور ایرا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سبائیا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عینیان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2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در کدام‌یک از پیمان‌هاى ذیل نسبت فرد تغییر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ى‌کر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وار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لاء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ستلحاق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لع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3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کدام مورد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نادرست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ا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یهودیان از فلسطین به حجاز مهاجر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رد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لت اصلی مهاجرت یهودیان حفظ جان و غلبه بر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شمنان خویش ب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وس و خزرج برای پایان دادن به ظلم و بیداد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یهودیان از پادشاه حبشه درخواست کمک کرد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ر سه مورد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4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پیمان حلف الفضول در پیش از بعثت حضرت محمد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لی‌ الله‌ علیه ‌و آل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ه چه منظور بود؟</w:t>
      </w:r>
      <w:r>
        <w:rPr>
          <w:rFonts w:eastAsia="Times New Roman" w:cs="Tahoma" w:ascii="Tahoma" w:hAnsi="Tahoma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 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ه منظور هم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پیمان شدن دو یا چند قبیله</w:t>
      </w:r>
      <w:r>
        <w:rPr>
          <w:rFonts w:eastAsia="Times New Roman" w:cs="Tahoma" w:ascii="Tahoma" w:hAnsi="Tahoma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ه منظور حمایت از مظلومان و مقابله با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ستمگران</w:t>
      </w:r>
      <w:r>
        <w:rPr>
          <w:rFonts w:eastAsia="Times New Roman" w:cs="Tahoma" w:ascii="Tahoma" w:hAnsi="Tahoma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ه منظور به عضویت درآوردن اعضای قبایل دیگر به قبیله خود</w:t>
      </w:r>
      <w:r>
        <w:rPr>
          <w:rFonts w:eastAsia="Times New Roman" w:cs="Tahoma" w:ascii="Tahoma" w:hAnsi="Tahoma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ه منظور كنار زدن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ردی از عضویت در قبیله و راندن وی از آنجا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5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خطرناک‌ترین دشمنان حکومت اسلامی چه کسانی بودند 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یهودیا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شرکان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ریش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نافقا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ادیه‌نشینان مشرک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6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آشنایی اهل یثرب با اسلام و زمینه‌سازی برای هجرت رسول اکرم، در حقیقت از برکا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چه موضوعی بو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حاصره در شعب ابوطالب</w:t>
      </w:r>
      <w:r>
        <w:rPr>
          <w:rFonts w:eastAsia="Times New Roman" w:cs="Tahoma" w:ascii="Tahoma" w:hAnsi="Tahoma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عوت علنی پیامبر اکرم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لی‌ الله‌ علیه ‌و آل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رستادن مبلّغ به یثرب</w:t>
      </w:r>
      <w:r>
        <w:rPr>
          <w:rFonts w:eastAsia="Times New Roman" w:cs="Tahoma" w:ascii="Tahoma" w:hAnsi="Tahoma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عوت مخفیانه پیامبر اکرم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لی‌ الله‌ علیه ‌و آل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7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نخستین سریه‌ای که به زد و خورد بین مسلمانان و مشرکان انجامید کدامست 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بواء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خلة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در اول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ذوالعشیرة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8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غزو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و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سری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 لغت به چه معنا هستن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طلق جنگ ـ دسته‌ای که شب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حرکت می‌ک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ر نوع تحرک نظامی ـ دسته‌ای که شب حرکت می‌ک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طلق جنگ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جنگ‌های بدون حضور پیامبر اکرم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ر نوع تحرک نظامی ـ جنگ‌های بدون حضور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پیامبر اکرم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9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نام بُتی که قوم نوح در بین‌النهرین می‌پرستیدند، چه بود؟</w:t>
      </w:r>
      <w:r>
        <w:rPr>
          <w:rFonts w:eastAsia="Times New Roman" w:cs="Tahoma" w:ascii="Tahoma" w:hAnsi="Tahoma"/>
          <w:sz w:val="20"/>
          <w:szCs w:val="20"/>
          <w:rtl w:val="true"/>
        </w:rPr>
        <w:br/>
        <w:br/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یعوق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د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سر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سواع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0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حفر چاه زمزم را چه كسی انجام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اد؟</w:t>
      </w:r>
      <w:r>
        <w:rPr>
          <w:rFonts w:eastAsia="Times New Roman" w:cs="Tahoma" w:ascii="Tahoma" w:hAnsi="Tahoma"/>
          <w:sz w:val="20"/>
          <w:szCs w:val="20"/>
          <w:rtl w:val="true"/>
        </w:rPr>
        <w:br/>
        <w:br/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 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بدالمطلب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اشم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دنا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عد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1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این آیه دربارۀ چه کسی نازل شد؟ ﴿و اذا تتل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لیه ایاتنا قال اساطیر الاولین﴾</w:t>
      </w:r>
      <w:r>
        <w:rPr>
          <w:rFonts w:eastAsia="Times New Roman" w:cs="Tahoma" w:ascii="Tahoma" w:hAnsi="Tahoma"/>
          <w:sz w:val="20"/>
          <w:szCs w:val="20"/>
          <w:rtl w:val="true"/>
        </w:rPr>
        <w:br/>
        <w:br/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لید بن مغیرة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بوجهل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ضر بن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حارث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تبة بن ربیعه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2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مهاجران به حبشه جزء کدام گروه بودند ؟</w:t>
      </w:r>
      <w:r>
        <w:rPr>
          <w:rFonts w:eastAsia="Times New Roman" w:cs="Tahoma" w:ascii="Tahoma" w:hAnsi="Tahoma"/>
          <w:sz w:val="20"/>
          <w:szCs w:val="20"/>
          <w:rtl w:val="true"/>
        </w:rPr>
        <w:br/>
        <w:br/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شراف‌زادگا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والیا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ردگا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ر سه مورد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br/>
      </w:r>
      <w:r>
        <w:rPr>
          <w:rFonts w:eastAsia="Times New Roman" w:cs="Tahoma" w:ascii="Tahoma" w:hAnsi="Tahoma"/>
          <w:sz w:val="20"/>
          <w:szCs w:val="20"/>
          <w:lang w:bidi="ar-SA"/>
        </w:rPr>
        <w:t>23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در کدام غزوه، پیامبر اکرم، امیرالمؤمنین را با لفظ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"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بو ترا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"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د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رمودند؟</w:t>
      </w:r>
      <w:r>
        <w:rPr>
          <w:rFonts w:eastAsia="Times New Roman" w:cs="Tahoma" w:ascii="Tahoma" w:hAnsi="Tahoma"/>
          <w:sz w:val="20"/>
          <w:szCs w:val="20"/>
          <w:rtl w:val="true"/>
        </w:rPr>
        <w:br/>
        <w:br/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خلة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در اول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بواء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ذو العشیرة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br/>
      </w:r>
      <w:r>
        <w:rPr>
          <w:rFonts w:eastAsia="Times New Roman" w:cs="Tahoma" w:ascii="Tahoma" w:hAnsi="Tahoma"/>
          <w:sz w:val="20"/>
          <w:szCs w:val="20"/>
          <w:lang w:bidi="ar-SA"/>
        </w:rPr>
        <w:t>24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عرب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ستعر ب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به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طلاق می‌شو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ولاد حضرت اسماعیل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لیه السلا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ه در مکه زندگی می‌کردند و سپس به یمن مهاجرت کردن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ن‌ها که نسب به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سماعیل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لیه السلا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ی‌رسانند که همان عرب‌های اصیل هستند و به قحطانی و یمانی و جنوبی نیز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هرت دارند و در یمن پدید آمد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ولاد حضرت اسماعیل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لیه السلا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ه عرب‌های اصیل بودند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لی در یمن فرهنگ و زبان عرب را از یمنی‌ها فرا گرفته‌ان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آن‌ها که نسب به اسماعیل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لیه السلا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ی‌رسانند و در اصل، عرب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بودند ولی فرهنگ و زبان عرب را از عرب‌های اصیل فرا گرفته‌ا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5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مصداق أنفس در آیۀ مباهله کی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پیامبر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لی ‌الله ‌علیه ‌و آل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حضرت فاطمه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سلام ‌الله ‌علیها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حضرت عل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لیه السلا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مام حسن و امام حسین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لیها السلا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6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به چه دلیل سال نهم هجری، عام الوفود نام گرف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گسترش اقتدار اسلام در امپراطوری روم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گسترش اقتدار اسلام در شبه جزیره عربستا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حضور پی‌درپی نمایندگان کشورهای غیر عرب در مدین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حضور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پی‌درپی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یئت‌های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مایندگی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ختلف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رب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ر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دین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7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کدام‌یک از مواد صلح حدیبیه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 xml:space="preserve"> 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مسال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سلمانان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ه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زیارت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انۀ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د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خواهند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مد،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م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ز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سال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ینده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ی‌توانند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ه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که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یای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رار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ر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تارکه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سالمت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ست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زدی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غارت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یانت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سبت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ه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یکدیگر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جام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خواهد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و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طرف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می‌تو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ند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ا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ر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قبیله‌ای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که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خواستند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م‌پیمان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شوند</w:t>
      </w:r>
      <w:r>
        <w:rPr>
          <w:rFonts w:eastAsia="Times New Roman" w:cs="Tahoma" w:ascii="MMitra-Normal;Times New Roman" w:hAnsi="MMitra-Normal;Times New Roman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هنگامی که اصحاب محمد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لی‌ الله‌ علیه ‌و آل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MMitra-Normal;Times New Roman" w:hAnsi="MMitra-Normal;Times New Roman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رای حج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ی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مره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ی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جارت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ه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که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روند،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ان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 مال آن‌ه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 امان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واهد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و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before="0" w:after="20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MMitra-Normal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0:23:00Z</dcterms:created>
  <dc:creator>Dear User!</dc:creator>
  <dc:description/>
  <cp:keywords/>
  <dc:language>en-US</dc:language>
  <cp:lastModifiedBy>Dear User!</cp:lastModifiedBy>
  <dcterms:modified xsi:type="dcterms:W3CDTF">2012-02-11T20:23:00Z</dcterms:modified>
  <cp:revision>1</cp:revision>
  <dc:subject/>
  <dc:title/>
</cp:coreProperties>
</file>